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15603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65291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39533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32482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