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18215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63035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91760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43858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64736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5693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74192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96852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