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01019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59041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06304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482353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