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179028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450831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18418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91273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21736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927106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9619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653092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