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76590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91058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53598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31518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21401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2949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8897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95223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