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3840535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5122114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8890781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6771098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