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12488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1606140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9073143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7883638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2981768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5776974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2892399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5606149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