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2000plus-series Etherne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CTC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et Driver Installation for PC/TC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 for PC/TCP is located in the \PCTCP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2000plus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the E2000.COM program by enter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OS command lin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&gt;\PCTCP\E2000  &lt;Packet_INT#&gt; [IRQ#] [IO_Addr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This assumes the driver diskette is in drive 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acket_INT#&gt;:   interrupt vector number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imal, hexadecimal or oct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imal format -- from 96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xadecimal ----- from 0x60 to 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tal format ---- from 0140 to 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RQ#]:          interrup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llowing settings can be selected 3, 4, 5,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, 11, 12,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O_ADDR#]:      I/O Base Addres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llowing settings can b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x300 0x320 0x340 0x360 0x380 0x3A0 0x3C0 0x3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x200 0x220 0x240 0x260 0x280 0x2A0 0x2C0 0x2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 E2000  0x60 3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anual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&gt; Packet_INT# = 0x60, IRQ# = 3, IO_Addr# = 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2000 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utomatic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&gt; Packet_INT# = 0x60, IRQ# &amp; IO_Addr# = automatic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the ETHDRV.EXE device program, which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PC/TCP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thernet adapter should now work with FTP PC/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